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ek 8 Assignment 3 Lesson Plan 2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 Docu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m Huettenmuell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use of technology in today’s classroom has added a new concept to the learn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erience for students. By utilizing any of the many web based learning tools, students can now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corporate technology into their daily activiti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use of </w:t>
      </w:r>
      <w:r>
        <w:rPr>
          <w:rFonts w:cs="Times New Roman" w:ascii="Times New Roman" w:hAnsi="Times New Roman"/>
          <w:b/>
          <w:sz w:val="24"/>
          <w:szCs w:val="24"/>
        </w:rPr>
        <w:t>Inspire software</w:t>
      </w:r>
      <w:r>
        <w:rPr>
          <w:rFonts w:cs="Times New Roman" w:ascii="Times New Roman" w:hAnsi="Times New Roman"/>
          <w:sz w:val="24"/>
          <w:szCs w:val="24"/>
        </w:rPr>
        <w:t xml:space="preserve">, for the educator has given me a new insight as to the wi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nge of tools that can now be used to enhance the students learning. Inspire gives the student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opportunity to design and contribute to new style of learning experience. The </w:t>
      </w:r>
      <w:r>
        <w:rPr>
          <w:rFonts w:cs="Times New Roman" w:ascii="Times New Roman" w:hAnsi="Times New Roman"/>
          <w:b/>
          <w:sz w:val="24"/>
          <w:szCs w:val="24"/>
        </w:rPr>
        <w:t>Inspri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ftware made me see how we can let students self directs their learning through technica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nowledge. This lets the teacher see the student working independently with a combining of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aterial that is taught and how the material is utilized by the students. This new technolog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ists in classroom productivity by not tying up the teacher to lecture and test in the ol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ditional way. The traditional ways do not always let the instructor see the true capabilities o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tudent. These web base educational learning tools have lessened the burden on the educato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leaves the responsibility to some degree on the students capability. It is an effective learn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ol for the teacher and the student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ability of the student to take material that is needed for the course and direct attent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that subject matter, and learn is valuable to the teacher. Inspire can let the teacher set up th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son plan and with very little direction let the students complete the assignment on their ow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the case of something as simple as placing order, or a sequence, it can be completed wit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ative ease by the students. Using symbols, graphics, pictures, sound and videos have reduce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epetitive traditional ways of instruction. It is wonderful not to have to repeat every week the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PowerPoint’s and discuss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47:00Z</dcterms:created>
  <dc:creator>Jim $ Susan</dc:creator>
  <dc:description/>
  <dc:language>en-US</dc:language>
  <cp:lastModifiedBy>Jim $ Susan</cp:lastModifiedBy>
  <dcterms:modified xsi:type="dcterms:W3CDTF">2009-03-05T04:47:00Z</dcterms:modified>
  <cp:revision>2</cp:revision>
  <dc:subject/>
  <dc:title/>
</cp:coreProperties>
</file>